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01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7. </w:t>
      </w:r>
      <w:r>
        <w:rPr>
          <w:rFonts w:cs="Arial" w:ascii="Arial" w:hAnsi="Arial"/>
          <w:b/>
          <w:sz w:val="22"/>
          <w:szCs w:val="22"/>
          <w:lang w:val="ru-RU"/>
        </w:rPr>
        <w:t>децембар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5/09-пречишћен текст, 22/10, 38/14 и 20/19), на седници одржаној дана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CS"/>
        </w:rPr>
        <w:t xml:space="preserve">децембра 2021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1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, број: 05-7098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нео дана 10.12.2021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садржан је у донетом Закључку Владе Републике Србије бр.401-9560/2021.године од 21.10.2021.године и Одлуке Министарства просвете, науке и технолошког развоја бр. 610-00-00387/2021-07/1 од 01.11.2021. године, којима су предвиђена средства за реализацију пројекта Подршка примени ИКТ у предшколским установама кроз коришћење дидактичког средства “Пчелица”, за коју је Установи  одобрено и на наменски отворен подрачун уплаћено 346.500,00 динара, због чега је потребно да се Финансијски план за 2021.годину прошири на извору 07. Такође, Одлуком о измени Одлуке о буџету града Крагујевца за 2021.годину (“Службени лист града Крагујевца”, број 34/21), опредељено је 600.000,00 динара на извору 16 - синтетички конто 4266, а како Установа планира да до краја године набави Опрему за образовање, предлаже измену Финансијског плана за 2021.годину у смислу умањења средстава на синтетичком конту 4266 за 200.000,00 динара у корист синтетичког конта 5126 за исти износ.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1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(“Службени лист града Крагујевца”, број 38/20, 16/21 и 34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Latn-RS"/>
        </w:rPr>
        <w:t xml:space="preserve"> Градске управе, </w:t>
      </w:r>
      <w:r>
        <w:rPr>
          <w:rFonts w:cs="Arial" w:ascii="Arial" w:hAnsi="Arial"/>
          <w:sz w:val="22"/>
          <w:szCs w:val="22"/>
          <w:lang w:val="ru-RU"/>
        </w:rPr>
        <w:t>Никола Рибарић____________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ушан Алексић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1-07-27T10:06:00Z</cp:lastPrinted>
  <dcterms:modified xsi:type="dcterms:W3CDTF">2021-12-17T11:46:00Z</dcterms:modified>
  <cp:revision>21</cp:revision>
  <dc:subject/>
  <dc:title>Република Србија</dc:title>
</cp:coreProperties>
</file>